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197295984"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18739465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191433813"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